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ritical and Creative Thinking----Questioning Strategies and Products using Bloom’s Taxonom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92"/>
        <w:gridCol w:w="2220"/>
        <w:gridCol w:w="2356"/>
        <w:gridCol w:w="2356"/>
        <w:gridCol w:w="262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nowledg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know and aware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rehens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understand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lic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use, transfer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alys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xamine,relate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nthes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create, design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valu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judge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no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ecal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nam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l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tel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at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t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ec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emoriz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identif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is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ab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choo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efi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recogniz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summariz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efin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rest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rewri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transl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escrib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iscus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estim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illustr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give exampl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extrapol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edi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us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appl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nstru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util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intervie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od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evelo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organ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nstru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ole-pla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esear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 xml:space="preserve">solv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lassif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anipula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outlin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naly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lationshi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arts to wh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ategori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nn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tinguis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f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mpare/constra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vestig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ag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eeing patter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sect/separ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xam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olv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rea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esig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hypothesiz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inv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evelo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ompo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ssemb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revi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ompo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ompi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buil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genera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for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redic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Key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u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val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ritique/critic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ustif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aise/ass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orit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vi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up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clu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fe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terpr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ive opin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ive view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commend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at is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ere is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How did---happen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an you recall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an you list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o is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o were the main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Why did…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How is..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an you list all the words for ..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How many…?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How would you describe.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Can you explain what is happening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How would you summarize.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hat is the main idea.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How would you illustrate.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here will you use….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ho was main character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How would you apply this.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hat examples can you find to..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hat is significa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hat questions would you ask in an interview with..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How would you role-pla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an you group by.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How would you solve this?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hat is the relationship between..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hat evidence can you find..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How is ____ related to ___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How would you distinguish between.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How is this similar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What was the problem with..?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if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might happen if you combined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How would you create a new 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solutions might you suggest for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if…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What would happen if..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ques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How would you prioritize…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hat do you recommend as the solution to the issue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hat criteria would you use to assess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hat do you think about..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How would you justify..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o you believe..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What is your conclusion?</w:t>
              <w:b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practice exerci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vocabulary/grammar quizz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har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facts in isola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recite a poe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label the citie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match the following…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Match the foods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raw pictures, comic strips, graphics etc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fine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ummarize the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etell the s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scribe the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evise, ed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give a presentatio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oleplay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rtwo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use map, guides, charts, menus, schedules,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ake mode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emonstr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graphic organizer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onduct surve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olve the myster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 xml:space="preserve">analyze a work of ar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xamine a poem.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reate a Venn diagram for …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research and comp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xamine pros/con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 xml:space="preserve">invent a machin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esign an a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evise a way to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write a new ending for.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design a new CD cover for a so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create a lesson for.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ample produc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ebate an iss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ake a list of criteria to judge a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rite a letter advising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rite an editor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ite sources to justify your point of vie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ate the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8:59:00Z</dcterms:created>
  <dc:creator>Toni Theisen</dc:creator>
  <dc:description/>
  <dc:language>en-US</dc:language>
  <cp:lastModifiedBy>Toni Theisen</cp:lastModifiedBy>
  <cp:lastPrinted>2006-07-07T11:08:00Z</cp:lastPrinted>
  <dcterms:modified xsi:type="dcterms:W3CDTF">2006-12-31T18:59:00Z</dcterms:modified>
  <cp:revision>2</cp:revision>
  <dc:subject/>
  <dc:title>Knowledge</dc:title>
</cp:coreProperties>
</file>